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а, б, в , г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7 по 12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йти урок цифры «Нейросети и комуникация»(ссылка на сай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урокцифры.р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)Пройти тренажер,соответствующий клас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 прохождении тренажера скачать сертификаты  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9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kse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(В течении недели принимаю задолжност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2kseny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31:00Z</dcterms:created>
  <dc:creator>Андрей Ситчихин</dc:creator>
  <dc:description/>
  <cp:keywords/>
  <dc:language>en-US</dc:language>
  <cp:lastModifiedBy>Учитель</cp:lastModifiedBy>
  <dcterms:modified xsi:type="dcterms:W3CDTF">2020-12-04T06:51:00Z</dcterms:modified>
  <cp:revision>5</cp:revision>
  <dc:subject/>
  <dc:title/>
</cp:coreProperties>
</file>